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left"/>
        <w:rPr>
          <w:rFonts w:cs="Times New Roman"/>
          <w:b/>
          <w:b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 w:bidi="ar-SA"/>
        </w:rPr>
        <w:t>附件</w:t>
      </w:r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 w:bidi="ar-SA"/>
        </w:rPr>
        <w:t xml:space="preserve">8  </w:t>
      </w:r>
      <w:r>
        <w:rPr>
          <w:rFonts w:cs="Times New Roman"/>
          <w:b/>
          <w:bCs/>
          <w:color w:val="000000"/>
          <w:kern w:val="0"/>
          <w:sz w:val="24"/>
          <w:szCs w:val="24"/>
          <w:lang w:val="en-US" w:eastAsia="zh-CN" w:bidi="ar-SA"/>
        </w:rPr>
        <w:t>项目地表水环境影响评价自查表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7"/>
        <w:gridCol w:w="1360"/>
        <w:gridCol w:w="341"/>
        <w:gridCol w:w="1019"/>
        <w:gridCol w:w="681"/>
        <w:gridCol w:w="679"/>
        <w:gridCol w:w="1360"/>
        <w:gridCol w:w="104"/>
        <w:gridCol w:w="1260"/>
      </w:tblGrid>
      <w:tr>
        <w:trPr>
          <w:trHeight w:val="23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工作内容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自查项目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影响识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影响类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污染影响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水文要素影响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保护目标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饮用水水源保护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饮用水取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涉水的自然保护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重要湿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重点保护与珍稀水生生物的栖息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重要水生生物的自然产卵场及索饵场、越冬场及洄游通道、天然渔场等渔业水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涉水的风景名胜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影响途径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污染影响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文要素影响型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直接排放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间接排放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径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水域面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影响因子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持久性污染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有毒有害污染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非持久性污染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值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热污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富营养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温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水位（水深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流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流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评价等级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污染影响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文要素影响型</w:t>
            </w:r>
          </w:p>
        </w:tc>
      </w:tr>
      <w:tr>
        <w:trPr>
          <w:trHeight w:val="23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一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二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三级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A </w:t>
            </w:r>
            <w:r>
              <w:rPr>
                <w:rFonts w:eastAsia="宋体"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三级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B </w:t>
            </w:r>
            <w:r>
              <w:rPr>
                <w:rFonts w:eastAsia="宋体"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一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二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三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现状调查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区域污染源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查项目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数据来源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已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在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拟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拟替代的污染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污许可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环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环保验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既有实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现场监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入河排放口数据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受影响水体水环境质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查时期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数据来源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丰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平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枯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冰封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夏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秋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冬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生态环境保护主管部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补充监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区域水资源开发利用状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未开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开发量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0%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以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开发量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0%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以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文情势调查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调查时期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数据来源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丰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平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枯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冰封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夏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秋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冬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行政主管部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补充监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补充监测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时期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因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断面或点位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丰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平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枯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冰封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夏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秋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冬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断面或点位个数（）个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现状评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范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河流：长度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km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湖库、河口及近岸海域：面积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km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perscript"/>
                <w:lang w:val="en-US" w:eastAsia="zh-CN" w:bidi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因子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标准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河流、湖库、河口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Ⅰ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Ⅱ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Ⅲ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Ⅳ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Ⅴ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近岸海域：第一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第二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第三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第四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规划年评价标准（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时期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丰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平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枯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冰封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夏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秋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冬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结论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功能区或水功能区、近岸海域环境功能区水质达标状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：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不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控制单元或断面水质达标状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：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不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保护目标质量状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：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不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对照断面、控制断面等代表性断面的水质状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：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不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底泥污染评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资源与开发利用程度及其水文情势评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质量回顾评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达标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不达标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影响预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预测范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河流：长度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km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湖库、河口及近岸海域：面积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km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perscript"/>
                <w:lang w:val="en-US" w:eastAsia="zh-CN" w:bidi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预测因子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COD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氨氮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预测时期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丰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平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枯水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冰封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春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夏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秋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冬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设计水文条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预测情景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建设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生产运行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服务期满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正常工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非正常工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染控制和减缓控制方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区（流）域环境质量改善目标要求情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预测方法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数值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解析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导则推荐模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影响评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水污染控制和水环境影响减缓措施有效性评价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区（流）域环境质量改善目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替代削减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水环境影响评价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口混合区外满足水环境管理要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功能区或水功能区、近岸海域环境功能区水质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满足水环境保护目标水域水环境质量要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环境控制单元或断面水质达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满足重点水污染物排放总量控制指标要求，重点行业建设项目，主要污染物排放满足等量或减量替代要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满足区（流）域水环境质量改善目标要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水文要素影响型建设项目同时应包括水文情势变化评价。主要水文特征值影响评价、生态流量符合性评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对于新设或调整入河（湖库、近岸海域）排放口的建设项目，应包括排放口设置的环境合理性评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满足生态保护红线、水环境质量底线、资源利用上线和环境准入清单管理要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污染源排放量核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染物名称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量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t/a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浓度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g/L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COD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bscript"/>
                <w:lang w:val="en-US" w:eastAsia="zh-CN" w:bidi="ar-SA"/>
              </w:rPr>
              <w:t>Cr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NH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-N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u w:val="none"/>
              </w:rPr>
              <w:t>21.81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宋体" w:cs="Times New Roman"/>
                <w:color w:val="000000"/>
                <w:sz w:val="21"/>
                <w:szCs w:val="21"/>
                <w:u w:val="none"/>
              </w:rPr>
              <w:t>3.27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替代源排放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染源名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污许可证编号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染物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量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t/a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浓度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g/L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生态流量确定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生态流量：一般水期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s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鱼类繁殖期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s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生态水位：一般水期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鱼类繁殖期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（）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m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防治措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环保措施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水处理设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水文减缓设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区域削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监测计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环境质量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污染源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方式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手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自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无监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手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自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无监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点位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废水排口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监测因子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）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氨氮、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COD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BOD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vertAlign w:val="subscript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动植物油、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SS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污染物排放清单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评价结论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可以接受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不可以接受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注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为勾选项，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为内容填写项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备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为其他补充内容</w:t>
            </w:r>
          </w:p>
        </w:tc>
      </w:tr>
    </w:tbl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hanging="0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/>
      <w:ind w:hanging="0"/>
      <w:outlineLvl w:val="1"/>
    </w:pPr>
    <w:rPr>
      <w:rFonts w:ascii="Times New Roman" w:hAnsi="Times New Roman" w:eastAsia="宋体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/>
      <w:ind w:hanging="0"/>
      <w:outlineLvl w:val="2"/>
    </w:pPr>
    <w:rPr>
      <w:rFonts w:ascii="Times New Roman" w:hAnsi="Times New Roman" w:eastAsia="宋体" w:cs="Times New Roman"/>
      <w:b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50" w:after="50"/>
      <w:jc w:val="center"/>
    </w:pPr>
    <w:rPr>
      <w:rFonts w:ascii="Times New Roman" w:hAnsi="Times New Roman" w:eastAsia="宋体" w:cs="Times New Roman"/>
      <w:b/>
      <w:bCs/>
      <w:kern w:val="0"/>
      <w:sz w:val="21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30"/>
      <w:szCs w:val="32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头"/>
    <w:basedOn w:val="Normal"/>
    <w:next w:val="Normal"/>
    <w:qFormat/>
    <w:pPr>
      <w:spacing w:lineRule="auto" w:line="240" w:before="50" w:after="50"/>
      <w:ind w:hanging="0"/>
      <w:jc w:val="center"/>
    </w:pPr>
    <w:rPr>
      <w:rFonts w:ascii="Times New Roman" w:hAnsi="Times New Roman" w:eastAsia="宋体" w:cs="Times New Roman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34:00Z</dcterms:created>
  <dc:creator>Administrator</dc:creator>
  <dc:description/>
  <dc:language>en-US</dc:language>
  <cp:lastModifiedBy>Administrator</cp:lastModifiedBy>
  <dcterms:modified xsi:type="dcterms:W3CDTF">2020-11-21T04:2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